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ITT 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: CCITT STUDY GROUP XIV, CONTRIBUTION No.25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DRAFTING GROUP ON 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RAFT RECOMMENDATION T.4 - STANDARDIZATION OF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SIMILE   APPARATUS   FOR  DOCUMENT  TRANSMISS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ed and agreed by Working Party XIV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GROUP 3 FACSIMILE APPARATUS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ITT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Recommendation T.2 refers to Group 1 typ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SO  A4 document transmission over a telepho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in approximately six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that Recommendation T.3 refers to Group 2 typ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SO  A4 document transmission over a telepho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in approximately three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at there is a  demand  for  Group  3  apparat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 an  ISO  A4  document  to be transmit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-type circuit in approximately one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that for a large number of applications black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is su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that  such   a   service   may   be   requested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  with  telephone  conversation, 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stations are not attended;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simile operation will follow Recommendation T.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animously) declares  the  view  that  Group  3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 for use on the general switched tele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leased circuits  should  be  desig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according to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anning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area  should  be  scanned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in  the  transmitter  and  receiver. 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n a vertical  plane,  the  scanning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rom left to right and subsequent sc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and below the previou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mensions of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mension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 normal definition  standard  and  an  optional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tandard of 3.85 and 7.7 line/m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1728 black and white picture elements along th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A scanning line length of 215 mm.  Other  scann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 may  be  employed  in  which  case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 should  be  changed  to  maintai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ropor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Input documents up to a minimum of ISO A4 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mission time per scann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scanning line is defined as  the  sum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plus  any  required  FILL bits plus the EOL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times of the total scanning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20 milliseconds recommended standard  with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to the 40 milliseconds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10  milliseconds  recognized  option  with  a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to the 20 milliseconds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5  milliseconds  recognized  option  with  a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-back  to  the  10  milliseconds  option  and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40 milliseconds 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entification  and   choice   of   this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is to be made in the pre-message (Phas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 T.30  control  procedure.    The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time of any total scanning line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e-dimensional   run   length   encoding 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Group 3 apparatu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data is  composed  of  a  serie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code  words.   Each  code  word represents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either all white or all black.  Whit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runs alternate.  A total of 1728 pi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one horizontal scanning line of 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tandard  A4  size.   In  order  to 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maintains color synchronization, all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gin  with  a white run length code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anning line begins with a black  run,  a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length  of  zero  will be sent.  Black or whi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, up to a maximum length  of  one  scann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28  picture elements or pels) are defin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in Tables 1 and 2.  The  code  words  ar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 Terminating  Code  words and Make Up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un length is represented by either on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word  or  one  Make  Up  Code  word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engths in the range of 0 to  63  pels  ar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appropriate Terminating Code wo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ifferent list of code words  for 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engths in the range of 64 to 1728 pels are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by  the  Make  Up  Code word represen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which is equal to or shorter than that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n  followed  by  the  Terminating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difference  between  the  require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and  the  run  length represented by the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D OF LINE (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word follows each  line  of  DATA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code word that can never be found with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 DATA;  therefore,  resynchronization  af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urs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signal will occur prio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ause  may  be  placed  in  the   message   flow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ing  FILL.  FILL may be inserted betwe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and an EOL, but never within  a  line  of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must  be  added  to insure that each line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, and EOL exceeds the minimum transmission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scanning  line  established  in  the  pr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cedure.  The maximum length f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FILL  is  5  seconds,  after  which the rece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: variable length string of 0'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ETURN TO CONTROL (R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 a  document  transmission  is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  six  consecutive  EOL's.   Following  the 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the  transmitter  will  send  the  pos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standard T.30 blocked format 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000000000001 ... ... ... ...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tal of 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a. Terminating Whi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01        8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1          6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1            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   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1     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0     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0     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           4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1           5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0           5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1           5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0           5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0          6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          6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00          6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01          6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10          6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11          6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1         7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0         7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0         7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1         7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         7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0         7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0         7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1         7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1         7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0         7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0         7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        8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        8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10        8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011        8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10        8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11        8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00        8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01        8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10        8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11        8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00        8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01        8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10        8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011        8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00        8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1101        8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0        8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        8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0        8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1        8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10        8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011        8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00        8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0101        8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00        8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101        8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00        8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01        8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10        8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011        8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10        8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011        8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10        8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011        8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00        8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b. Make Up Whi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1           5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0           5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11          6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1         7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10        8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0111        8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00        8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01        8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0        8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1        8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00       9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1101       9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10       9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011       9 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00       9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01       9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10       9 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0111       9     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00       9     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01       9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10       9 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11011       9 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00       9 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01       9 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10       9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000          6     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11011       9  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2a. Terminating Bla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1      1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       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      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1     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           4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1           5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1          6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00          6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0         7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01         7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1         7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0        8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1        8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0       9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1      10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0      10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0      10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1     11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0     11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0     1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1     11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0     11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1     11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0     11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10    12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11    12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00    12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101    12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00    12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01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10    12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011    12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10    12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011    12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00    12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01    12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10    12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0111    12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00    12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1101    12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10    12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11011    12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00    12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01    12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10    12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111    12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00    12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01    12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10    12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0011    12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0    12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1    12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0    1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1    12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0    12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00    12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01    12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1    12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0    12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10    12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10    12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100111    12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2b. Make Up Bla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1      10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00    12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11001001    12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1011011    12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1    12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00    12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01    12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00   13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1101   13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10   13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011   13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00   13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01101   13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10   13      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011   13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00   13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01   13     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10   13    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10111   13    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10   13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011   13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00   13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0101   13     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10   13  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011011   13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00   13    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1100101   13 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cognized that machines exist which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paper   widths   whilst  maintaining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.  This option has been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Make Up Code Set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3. Extended Make Up Codes (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Lng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0     11    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00     11     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01     11    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10    12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011    12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00    12     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01    12     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10    12     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0111    12     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00    12      2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01    12      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10    12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11111    12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cation and choice of  either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able  or the extended code table is to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essage  (Phase  B)  portion   of   the   T.30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wo dimensional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-dimensional coding scheme defined in 4.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s an option to a two-dimensional sche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ulation and demod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provisionally  agreed  that  Group  3 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on  the  general switched telephone network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modulation scrambler,  equalization  and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defined  in Recommendation V.27ter,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mble and 2, 3, 6, 7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 signalling  rates  to  be  used  are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in  Recommendation V.27ter, i.e.  4800 a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Some administrations pointed out that it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ssible  to  guarantee the service at a dat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igher than 2400 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t should be noted  that  there  are  equip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using,  inter  alia, other modula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Draft Recommendation T.4     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interworking between equipment conform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 T.4 and these existing equipment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For higher speed operation, such as may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leased circuits, it is provisionally agreed tha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may utilize the signals specifically defined i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7, 8, 9, 11, and 12 of Recommendation V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